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2640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September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/>
      </w:pPr>
      <w:r>
        <w:rPr>
          <w:b/>
        </w:rPr>
        <w:t>User Story Number:</w:t>
      </w:r>
      <w:r>
        <w:rPr/>
        <w:t xml:space="preserve"> US2640</w:t>
      </w:r>
    </w:p>
    <w:p>
      <w:pPr>
        <w:pStyle w:val="TopInf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588"/>
        <w:gridCol w:w="1231"/>
        <w:gridCol w:w="1232"/>
        <w:gridCol w:w="3009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pic Taxonom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  <w:color w:val="FF0000"/>
              </w:rPr>
              <w:fldChar w:fldCharType="separate"/>
            </w:r>
            <w:bookmarkStart w:id="0" w:name="__Fieldmark__0_4229535980"/>
            <w:bookmarkStart w:id="1" w:name="__Fieldmark__0_4229535980"/>
            <w:bookmarkEnd w:id="1"/>
            <w:r>
              <w:rPr>
                <w:rFonts w:cs="Arial" w:ascii="Arial" w:hAnsi="Arial"/>
                <w:b/>
                <w:color w:val="FF0000"/>
                <w:sz w:val="20"/>
              </w:rPr>
            </w:r>
            <w:r>
              <w:rPr>
                <w:sz w:val="20"/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>Complianc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1_4229535980"/>
            <w:bookmarkStart w:id="3" w:name="__Fieldmark__1_4229535980"/>
            <w:bookmarkEnd w:id="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Port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2_4229535980"/>
            <w:bookmarkStart w:id="5" w:name="__Fieldmark__2_4229535980"/>
            <w:bookmarkEnd w:id="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Update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3_4229535980"/>
            <w:bookmarkStart w:id="7" w:name="__Fieldmark__3_4229535980"/>
            <w:bookmarkEnd w:id="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Increase No Touch</w:t>
            </w:r>
          </w:p>
        </w:tc>
      </w:tr>
    </w:tbl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3798"/>
      </w:tblGrid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ant to..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yments u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see Pharmacy Data Exceptions if I select ‘PHARMACY’ for the filter question ‘</w:t>
            </w:r>
            <w:r>
              <w:rPr>
                <w:rFonts w:cs="r_ansi" w:ascii="r_ansi" w:hAnsi="r_ansi"/>
              </w:rPr>
              <w:t>INCLUDE EXCEPTIONS FOR (M)EDICAL, (P)HARMACY, OR (B)OTH?’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that I can skip the Medical Data Exceptions</w:t>
            </w:r>
          </w:p>
        </w:tc>
      </w:tr>
    </w:tbl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  <w:t>Conversation:</w:t>
      </w:r>
    </w:p>
    <w:p>
      <w:pPr>
        <w:pStyle w:val="TopInf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ly, if a user selects ‘PHARMACY’ for the filter question ‘INCLUDE EXCEPTIONS FOR (M)EDICAL, (P)HARMACY, OR (B)OTH?’ no data exceptions will be displayed even if there are existing Pharmacy data exceptions.</w:t>
      </w:r>
    </w:p>
    <w:p>
      <w:pPr>
        <w:pStyle w:val="TopInf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fix this bug, we can build off of US785 user story.  This user story allows users at a site (who have the appropriate security key) to flag payers in the Payer Exclusion file (#344.6)  as Pharmacy Payers.  Using this enhancement, if the user selects ‘PHARMACY’ for the filter question only data exceptions for Payers flagged as Pharmacy Payers will be displayed in the exceptions workl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ListParagraph"/>
        <w:numPr>
          <w:ilvl w:val="0"/>
          <w:numId w:val="12"/>
        </w:numPr>
        <w:rPr>
          <w:b/>
          <w:b/>
        </w:rPr>
      </w:pPr>
      <w:r>
        <w:rPr>
          <w:b/>
        </w:rPr>
        <w:t>Changed Routines:</w:t>
      </w:r>
    </w:p>
    <w:p>
      <w:pPr>
        <w:pStyle w:val="ListParagraph"/>
        <w:ind w:left="360" w:hanging="0"/>
        <w:rPr>
          <w:b/>
          <w:b/>
        </w:rPr>
      </w:pPr>
      <w:r>
        <w:rPr>
          <w:rFonts w:eastAsia="Calibri" w:cs="Calibri"/>
          <w:b/>
        </w:rPr>
        <w:t xml:space="preserve">     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 xml:space="preserve">RCDPEX2 </w:t>
      </w:r>
      <w:r>
        <w:rPr/>
        <w:t>– Existing routine</w:t>
      </w:r>
    </w:p>
    <w:p>
      <w:pPr>
        <w:pStyle w:val="Normal"/>
        <w:ind w:left="360" w:hanging="0"/>
        <w:rPr/>
      </w:pPr>
      <w:r>
        <w:rPr/>
        <w:t>Remove existing Medical/Pharmacy filter code and replace with new code that uses the Payer Exclusion file.  Also rewrite routine for readability/easier maintenance, adding comments and breaking up long lines .  Note: Modified code found in routine ZZRCDPEX2us2640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</w:r>
    </w:p>
    <w:p>
      <w:pPr>
        <w:pStyle w:val="TextBody"/>
        <w:rPr/>
      </w:pPr>
      <w:r>
        <w:rPr>
          <w:b/>
        </w:rPr>
        <w:t>Resolution – Added Changed Objects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CDEX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4229535980"/>
            <w:bookmarkStart w:id="9" w:name="__Fieldmark__4_4229535980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4229535980"/>
            <w:bookmarkStart w:id="11" w:name="__Fieldmark__5_4229535980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4229535980"/>
            <w:bookmarkStart w:id="13" w:name="__Fieldmark__6_4229535980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4229535980"/>
            <w:bookmarkStart w:id="15" w:name="__Fieldmark__7_4229535980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EXCEPTION PROCESS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X3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X31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X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RXRLDT^PSOBPS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INSCHK^RCDPEN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PYARY^RCDPEN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CDPEX2 ;ALB/TMK/KML/PJH - ELECTRONIC EOB DETAIL EXCEPTION MAIN LIST TEMPLATE ;Aug 14, 2014@15:07:21</w:t>
              <w:br/>
              <w:t> ;;4.5;Accounts Receivable;**173,269,298,304**;Mar 20, 1995;Build 104</w:t>
              <w:br/>
              <w:t> ;;Per VA Directive 6402, this routine should not be modified.</w:t>
              <w:br/>
              <w:t> ;</w:t>
              <w:br/>
              <w:t>INIT ; -- set up initial variables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/>
              <w:t> </w:t>
            </w:r>
            <w:r>
              <w:rPr/>
              <w:t>S U="^",VALMCNT=0,VALMBG=1</w:t>
              <w:br/>
              <w:t> D BLD</w:t>
              <w:br/>
              <w:t> Q</w:t>
              <w:br/>
              <w:t> ;</w:t>
              <w:br/>
              <w:t>REBLD ; Set up formatted global</w:t>
              <w:br/>
              <w:t> ;</w:t>
              <w:br/>
              <w:t>BLD ; -- build list of messages from file 344.4</w:t>
              <w:br/>
              <w:t> N RCBILL,RCSUB,RCSEQ,RCMSG1,RCEXC,RCS,RCER,RCDPDATA,RCX,RCX1,RC0,RCDECME,DA,X,DR,Y,RCPYRIEN</w:t>
              <w:br/>
              <w:t> K ^TMP("RCDPEX_SUM-EOB",$J),^TMP("RCDPEX_SUM-EOBDX",$J)</w:t>
              <w:br/>
              <w:t> K ^TMP("RCDPEADP",$J) ; temp insurance array</w:t>
              <w:br/>
              <w:t> S (RCMSG,RCSEQ,VALMCNT)=0</w:t>
              <w:br/>
              <w:t> ;</w:t>
              <w:br/>
              <w:t> ; Get list of payers if list isn't already built - PRCA*4.5*304</w:t>
              <w:br/>
              <w:t> D PYRARY^RCDPENRU(RCPYRLST("START"),RCPYRLST("END"),1)</w:t>
              <w:br/>
              <w:t> ;</w:t>
              <w:br/>
              <w:t> ; Extract from 344.4</w:t>
              <w:br/>
              <w:t> S RCER=0</w:t>
              <w:br/>
              <w:t> F  S RCER=$O(^RCY(344.4,"AEXC",RCER)) Q:'RCER  F  S RCMSG=$O(^RCY(344.4,"AEXC",RCER,RCMSG)) Q:'RCMSG  D</w:t>
              <w:br/>
              <w:t> . ;Extract trace #, ins co name/id, ERA Date</w:t>
              <w:br/>
              <w:t> . S RCSUB=RCMSG_",",DR=".02:.06",DA=RCMSG K DA(1) D DIQ3444(DA,DR)</w:t>
              <w:br/>
              <w:t xml:space="preserve"> . ; HIPPA 5010 - display of the Trace # on a separate line due to the increased length from 30 to 50 characters </w:t>
              <w:br/>
              <w:t> . S RCX("TRACE")=$G(RCDPDATA(344.4,RCSUB,.02,"E"))</w:t>
              <w:br/>
              <w:t> . S RCX("INCOID")=$G(RCDPDATA(344.4,RCSUB,.03,"E"))</w:t>
              <w:br/>
              <w:t> . S RCX("PAYFROM")=$G(RCDPDATA(344.4,RCSUB,.06,"E"))</w:t>
              <w:br/>
              <w:t> . ;</w:t>
              <w:br/>
              <w:t> . ;quit if the exception is not for a specified ERA (processing from the general worklist)</w:t>
              <w:br/>
              <w:t> . I $G(RCDWLIEN)'="",(RCDWLIEN'=+RCSUB) Q</w:t>
              <w:br/>
              <w:t> . ;</w:t>
              <w:br/>
              <w:t> . S RCPYRIEN=$O(^RCY(344.6,"B",RCX("PAYFROM"),"")) ;Extract the IEN for the payer lookup</w:t>
              <w:br/>
              <w:t> . ;</w:t>
              <w:br/>
              <w:t> . ; quit if specific ERA not requested, payer not in list and range of payer(s) was selected to process</w:t>
              <w:br/>
              <w:t> . I '$G(RCDWLIEN),'$$INSCHK^RCDPENRU(RCPYRIEN) Q</w:t>
              <w:br/>
              <w:t> . ;</w:t>
              <w:br/>
              <w:t> . S RCS=0 F  S RCS=$O(^RCY(344.4,"AEXC",RCER,RCMSG,RCS)) Q:'RCS  S RC0=$G(^RCY(344.4,RCMSG,1,RCS,0)) D</w:t>
              <w:br/>
              <w:t> .. S DA(1)=RCMSG,DA=RCS,RCSUB=DA_","_DA(1)_","</w:t>
              <w:br/>
              <w:t> .. S DR=".01;.02;.03;.05;.07;.08;.1;.11;.12;.15;.24;9.01",DA=RCS D DIQ3444(.DA,DR)</w:t>
              <w:br/>
              <w:t> .. S RCDECME=$G(RCDPDATA(344.41,RCSUB,.24,"E")) ;PRCA*4.5*298 Filter question for medical, pharmacy or both</w:t>
              <w:br/>
              <w:t> .. I +RCDECME,RCINCEX="M" Q</w:t>
              <w:br/>
              <w:t> .. I 'RCDECME,RCINCEX="P" Q</w:t>
              <w:br/>
              <w:t> .. S RCX1=$$SETSTR^VALM1($E(RCX("PAYFROM"),1,25)_"/"_$E(RCX("INCOID"),1,20),"",9,78)</w:t>
              <w:br/>
              <w:t> .. S RCSEQ=RCSEQ+1</w:t>
              <w:br/>
              <w:t> .. S RCX=$$SETSTR^VALM1($E(RCSEQ_$J("",4),1,4)_" "_$G(RCX("TRACE")),"",1,80)</w:t>
              <w:br/>
              <w:t> .. S RCX=$$SETSTR^VALM1(" "_$$FMTE^XLFDT($G(RCDPDATA(344.4,RCMSG_",",.04,"I")),2),RCX,70,10)</w:t>
              <w:br/>
              <w:t> .. D SET(RCX,RCSEQ,RCMSG,RCS)</w:t>
              <w:br/>
              <w:t> .. D SET(RCX1,RCSEQ,RCMSG,RCS)</w:t>
              <w:br/>
              <w:t> .. S X=$$SETSTR^VALM1($J("",6)_"Seq #: "_$G(RCDPDATA(344.41,RCSUB,.01,"E")),"",1,17)</w:t>
              <w:br/>
              <w:t> .. S RCBILL=$S($G(RCDPDATA(344.41,RCSUB,.02,"E"))'="":RCDPDATA(344.41,RCSUB,.02,"E"),1:"*"_$G(RCDPDATA(344.41,RCSUB,.05,"E")))</w:t>
              <w:br/>
              <w:t> .. S X=$$SETSTR^VALM1(" Bill: "_RCBILL,X,18,20)</w:t>
              <w:br/>
              <w:t> .. S X=$$SETSTR^VALM1(" Pt: "_$G(RCDPDATA(344.41,RCSUB,.15,"E")),X,38,25)</w:t>
              <w:br/>
              <w:t> .. S X=$$SETSTR^VALM1(" Pd: "_$J(+$G(RCDPDATA(344.41,RCSUB,.03,"E")),"",2),X,63,17)</w:t>
              <w:br/>
              <w:t> .. D SET(X,RCSEQ,RCMSG,RCS)</w:t>
              <w:br/>
              <w:t> .. ;</w:t>
              <w:br/>
              <w:t> .. I +RCDECME D  ;PRCA*4.5*298 Display pharmacy data when ECME number is present</w:t>
              <w:br/>
              <w:t> ... S X=$$SETSTR^VALM1($J("",6)_"ECME #: "_$G(RCDPDATA(344.41,RCSUB,.24,"E")),X,1,28)</w:t>
              <w:br/>
              <w:t> ... N RCOMMNT,RCRLSDT  ; comment &amp; release date</w:t>
              <w:br/>
              <w:t> ... ; IA #4701, RELEASE DATE for the prescription/fill</w:t>
              <w:br/>
              <w:t> ... S RCRLSDT=$$RXRLDT^PSOBPSUT($G(RCDPDATA(344.41,RCSUB,.24,"E"))) ; get release date</w:t>
              <w:br/>
              <w:t> ... S X=$$SETSTR^VALM1(" Release Date: "_$$FMTE^XLFDT(RCRLSDT),X,29,51)</w:t>
              <w:br/>
              <w:t> ... D SET(X,RCSEQ,RCMSG,RCS)</w:t>
              <w:br/>
              <w:t> ... S RCOMMNT=$G(RCDPDATA(344.41,RCSUB,9.01,"E")) ; Rx comment</w:t>
              <w:br/>
              <w:t> ... S X=$$SETSTR^VALM1(" Comment: "_RCOMMNT,X,1,80)</w:t>
              <w:br/>
              <w:t> ... D SET(X,RCSEQ,RCMSG,RCS)</w:t>
              <w:br/>
              <w:t> .. ;</w:t>
              <w:br/>
              <w:t> .. I $P(RC0,U,11) D</w:t>
              <w:br/>
              <w:t> ... S X=$J("",10)_"Transferred To: "_$G(RCDPDATA(344.41,RCSUB,.11,"E"))</w:t>
              <w:br/>
              <w:t> ... S X=$$SETSTR^VALM1(" On: "_$$FMTE^XLFDT($G(RCDPDATA(344.41,RCSUB,.12,"I")),2),X,$L(X)+1,25)</w:t>
              <w:br/>
              <w:t> ... D SET(X,RCSEQ,RCMSG,RCS)</w:t>
              <w:br/>
              <w:t> .. S RCEXC=$S($G(RCDPDATA(344.41,RCSUB,.07,"I"))=99:$S($G(RCDPDATA(344.41,RCSUB,.08,"E"))'="":RCDPDATA(344.41,RCSUB,.08,"E"),1:"UNKNOWN"),1:$G(RCDPDATA(344.41,RCSUB,.07,"E")))</w:t>
              <w:br/>
              <w:t> .. ; PRCA*4.5*298 Remove comment " (TRANSFER NEEDED IF NOT YOURS)"</w:t>
              <w:br/>
              <w:t> .. S X=$J("",10)_"**Exception: "_RCEXC_$S('$P(RC0,U,11):"",$P(RC0,U,7)=1:$S($P(RC0,U,10)=0:" (TRANSFER REJECTED)",$P(RC0,U,16):" (TRANSFER ACKNOWLEDGED)",1:" (TRANSFER NOT ACKNOWLEDGED)"),1:"")</w:t>
              <w:br/>
              <w:t> .. D SET(X,RCSEQ,RCMSG,RCS)</w:t>
              <w:br/>
              <w:t> ;</w:t>
              <w:br/>
              <w:t> I '$D(^TMP("RCDPEX_SUM-EOB",$J)) S VALMCNT=2,^TMP("RCDPEX_SUM-EOB",$J,1,0)=" ",^TMP("RCDPEX_SUM-EOB",$J,2,0)=" There Are No EEOB Detail Exceptions On File"</w:t>
              <w:br/>
              <w:t> Q</w:t>
              <w:br/>
              <w:t> ;</w:t>
              <w:br/>
              <w:t>FNL ; -- Clean up list</w:t>
              <w:br/>
              <w:t> K ^TMP("RCDPEX_SUM-EOBDX",$J)</w:t>
              <w:br/>
              <w:t> D CLEAN^VALM10</w:t>
              <w:br/>
              <w:t> K RCFASTXT</w:t>
              <w:br/>
              <w:t> Q</w:t>
              <w:br/>
              <w:t> ;</w:t>
              <w:br/>
              <w:t>SET(X,RCSEQ,RCMSG,RCS) ; -- set arrays for EOB exception records</w:t>
              <w:br/>
              <w:t> ; X = the data to set into the global</w:t>
              <w:br/>
              <w:t> S VALMCNT=VALMCNT+1,^TMP("RCDPEX_SUM-EOB",$J,VALMCNT,0)=X</w:t>
              <w:br/>
              <w:t> S ^TMP("RCDPEX_SUM-EOB",$J,"IDX",VALMCNT,RCSEQ)=""</w:t>
              <w:br/>
              <w:t> S ^TMP("RCDPEX_SUM-EOBDX",$J,RCSEQ)=VALMCNT_U_RCMSG_U_RCS</w:t>
              <w:br/>
              <w:t> Q</w:t>
              <w:br/>
              <w:t> ;</w:t>
              <w:br/>
              <w:t>HDR ;</w:t>
              <w:br/>
              <w:t> S VALMHDR(1)=$J("",19)_"EEOB DETAIL DATA WITH EXCEPTION CONDITIONS"</w:t>
              <w:br/>
              <w:t> ;HIPPA 5010 - display of the following headers on a separate line due to the increased length of Trace # from 30 to 50 characters</w:t>
              <w:br/>
              <w:t> S VALMHDR(2)=" # Trace #"_$J("",58)_"EOB Date"</w:t>
              <w:br/>
              <w:t> Q</w:t>
              <w:br/>
              <w:t> ;</w:t>
              <w:br/>
              <w:t>DIQ3444(DA,DR) ; DIQ call to retrieve data for DR fields in file 344.4/344.41</w:t>
              <w:br/>
              <w:t> N %I,D0,DIC,DIQ,DIQ2,YY,FILE</w:t>
              <w:br/>
              <w:t> S FILE=$S($D(DA(1)):344.41,1:344.4)</w:t>
              <w:br/>
              <w:t> K RCDPDATA(FILE)</w:t>
              <w:br/>
              <w:t> D GETS^DIQ(FILE,DA_","_$S($G(DA(1)):DA(1)_",",1:""),DR,"EI","RCDPDATA")</w:t>
              <w:br/>
              <w:t> Q</w:t>
              <w:br/>
              <w:t> ;</w:t>
              <w:br/>
              <w:t>GETECME(RCSUB) ;DIQ call to get ECME number</w:t>
              <w:br/>
              <w:t> N IENS</w:t>
              <w:br/>
              <w:t> S IENS="1,1,"_RCSUB</w:t>
              <w:br/>
              <w:t> Q $$GET1^DIQ(344.41,IENS,.2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r_ansi" w:ascii="r_ansi" w:hAnsi="r_ansi"/>
                <w:sz w:val="20"/>
                <w:szCs w:val="20"/>
              </w:rPr>
              <w:t>RCDPEX2 ;ALB/TMK/KML/PJH - ELECTRONIC EOB DETAIL EXCEPTION MAIN LIST TEMPLATE ;Aug 14, 2014@15:07:21</w:t>
              <w:br/>
              <w:t> ;;4.5;Accounts Receivable;**173,269,298,304**;Mar 20, 1995;Build 104</w:t>
              <w:br/>
              <w:t> ;;Per VA Directive 6402, this routine should not be modified.</w:t>
              <w:br/>
              <w:t> ;</w:t>
              <w:br/>
              <w:t>INIT ;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EP from listman template RCDPEX EOB_SUM EXCEPTION LIST</w:t>
            </w:r>
            <w:r>
              <w:rPr>
                <w:rFonts w:cs="r_ansi" w:ascii="r_ansi" w:hAnsi="r_ansi"/>
                <w:sz w:val="20"/>
                <w:szCs w:val="20"/>
              </w:rPr>
              <w:br/>
              <w:t> ; set up initial variables</w:t>
              <w:br/>
              <w:t> S U="^",VALMCNT=0,VALMBG=1</w:t>
              <w:br/>
              <w:t> D BLD</w:t>
              <w:br/>
              <w:t> Q</w:t>
              <w:br/>
              <w:t> ;</w:t>
              <w:br/>
              <w:t>REBLD ; Set up formatted global</w:t>
              <w:br/>
              <w:t> ;</w:t>
              <w:br/>
              <w:t>BLD ;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EP from RCDPEX3,RCDPEX31,RCDEPEX32</w:t>
            </w:r>
            <w:r>
              <w:rPr>
                <w:rFonts w:cs="r_ansi" w:ascii="r_ansi" w:hAnsi="r_ansi"/>
                <w:sz w:val="20"/>
                <w:szCs w:val="20"/>
              </w:rPr>
              <w:br/>
              <w:t> ; Build list of messages from file 344.4</w:t>
              <w:br/>
            </w:r>
            <w:r>
              <w:rPr>
                <w:rFonts w:cs="r_ansi" w:ascii="r_ansi" w:hAnsi="r_ansi"/>
                <w:b/>
                <w:sz w:val="20"/>
                <w:szCs w:val="20"/>
              </w:rPr>
              <w:t> 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; Input: RCDWLIEN - Optional set to a selected ERA if the user opts to see</w:t>
              <w:br/>
              <w:t> ;                   exceptions after receiving an 'ACCESS DENIED' message</w:t>
              <w:br/>
              <w:t> ;                   in the ERA WORKLIST when they tried to create a scratch</w:t>
              <w:br/>
              <w:t> ;                   pad for the ERA (EXCDENY^RCDPEWLP). Otherwise, undefined</w:t>
              <w:br/>
              <w:t> ;        RCINCEX  - 'M' - Only display Medical Exceptions</w:t>
              <w:br/>
              <w:t> ;                   'P' - Only display Pharmacy Exceptions</w:t>
              <w:br/>
              <w:t> ;                   'B' - Display both Medical and Pharmacy Exceptions</w:t>
              <w:br/>
              <w:t> ;        RCPYRLST("END") - End of Payer Range (if a range was selected)</w:t>
              <w:br/>
              <w:t> ;                          "" otherwise</w:t>
              <w:br/>
              <w:t> ;        RCPYRLST("START") - Start of Payer Range (if a range was selected)</w:t>
              <w:br/>
              <w:t> ;                            "" otherwise</w:t>
            </w:r>
            <w:r>
              <w:rPr>
                <w:rFonts w:cs="r_ansi" w:ascii="r_ansi" w:hAnsi="r_ansi"/>
                <w:b/>
                <w:sz w:val="20"/>
                <w:szCs w:val="20"/>
              </w:rPr>
              <w:br/>
              <w:t> 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N DA,DR,RC0,RCBILL,RCDPDATA,RCPYRIEN,RCER,RCEXC,RCMSG1,RCS,RCSEQ,RCSUB,RCX,RCX1,X,XX,Y,YY</w:t>
            </w:r>
            <w:r>
              <w:rPr>
                <w:rFonts w:cs="r_ansi" w:ascii="r_ansi" w:hAnsi="r_ansi"/>
                <w:sz w:val="20"/>
                <w:szCs w:val="20"/>
              </w:rPr>
              <w:br/>
              <w:t> K ^TMP("RCDPEX_SUM-EOB",$J),^TMP("RCDPEX_SUM-EOBDX",$J)</w:t>
              <w:br/>
              <w:t> K ^TMP("RCDPEADP",$J) ; Temp insurance array</w:t>
              <w:br/>
              <w:t> S (RCSEQ,VALMCNT)=0</w:t>
              <w:br/>
              <w:t> ;</w:t>
              <w:br/>
              <w:t> ; Get list of payers if list isn't already built - PRCA*4.5*304</w:t>
              <w:br/>
              <w:t> D PYRARY^RCDPENRU(RCPYRLST("START"),RCPYRLST("END"),1)</w:t>
              <w:br/>
              <w:t> ;</w:t>
              <w:br/>
              <w:t> ; Extract from 344.4</w:t>
              <w:br/>
              <w:t> S RCER=0</w:t>
              <w:br/>
              <w:t> F  D  Q:'RCER</w:t>
              <w:br/>
              <w:t> . S RCER=$O(^RCY(344.4,"AEXC",RCER))</w:t>
              <w:br/>
              <w:t> . Q:'RCER</w:t>
              <w:br/>
              <w:t> . S RCMSG=0</w:t>
              <w:br/>
              <w:t> . F  D  Q:'RCMSG</w:t>
              <w:br/>
              <w:t> . . S RCMSG=$O(^RCY(344.4,"AEXC",RCER,RCMSG))</w:t>
              <w:br/>
              <w:t> . . Q:'RCMSG</w:t>
              <w:br/>
              <w:t> . . S RCSUB=RCMSG_",",DR=".02:.06",DA=RCMSG K DA(1)</w:t>
              <w:br/>
              <w:t> . . D DIQ3444(DA,DR,.RCDPDATA) ; Extract Trace #, Payer Name/TIN, ERA Date</w:t>
              <w:br/>
              <w:t> . . ;</w:t>
              <w:br/>
              <w:t> . . ; HIPPA 5010 - display of the Trace # on a separate line due to the increased</w:t>
              <w:br/>
              <w:t xml:space="preserve"> . . ; length from 30 to 50 characters </w:t>
              <w:br/>
              <w:t> . . S RCX("TRACE")=$G(RCDPDATA(344.4,RCSUB,.02,"E"))</w:t>
              <w:br/>
              <w:t> . . S RCX("INCOID")=$G(RCDPDATA(344.4,RCSUB,.03,"E"))</w:t>
              <w:br/>
              <w:t> . . S RCX("PAYFROM")=$G(RCDPDATA(344.4,RCSUB,.06,"E"))</w:t>
              <w:br/>
              <w:t> . . ;</w:t>
              <w:br/>
              <w:t> . . ; Quit if the exception is not for a specified ERA (when called from the ERA worklist)</w:t>
              <w:br/>
              <w:t> . . I $G(RCDWLIEN)'="",(RCDWLIEN'=+RCSUB) Q</w:t>
              <w:br/>
            </w:r>
            <w:r>
              <w:rPr>
                <w:rFonts w:cs="r_ansi" w:ascii="r_ansi" w:hAnsi="r_ansi"/>
                <w:b/>
                <w:sz w:val="20"/>
                <w:szCs w:val="20"/>
              </w:rPr>
              <w:t> 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. . S XX=RCX("PAYFROM"),YY=RCX("INCOID")</w:t>
              <w:br/>
              <w:t> . . S RCPYRIEN=$O(^RCY(344.6,"CPID",XX,YY,"")) ; Payer IEN for the payer lookup/filter</w:t>
              <w:br/>
              <w:t> . . S XX=$$GET1^DIQ(344.6,RCPYRIEN,.09,"I") ; Pharmacy Payer Flag</w:t>
              <w:br/>
              <w:t> . . I RCINDEX="P",XX'=1 Q                      ; Not a pharmacy exception</w:t>
              <w:br/>
              <w:t> . . I RCINDEX="M",XX=1 Q                       ; Not a medical exception</w:t>
            </w:r>
            <w:r>
              <w:rPr>
                <w:rFonts w:cs="r_ansi" w:ascii="r_ansi" w:hAnsi="r_ansi"/>
                <w:b/>
                <w:sz w:val="20"/>
                <w:szCs w:val="20"/>
              </w:rPr>
              <w:br/>
            </w:r>
            <w:r>
              <w:rPr>
                <w:rFonts w:cs="r_ansi" w:ascii="r_ansi" w:hAnsi="r_ansi"/>
                <w:sz w:val="20"/>
                <w:szCs w:val="20"/>
              </w:rPr>
              <w:t> . . ;</w:t>
              <w:br/>
              <w:t> . . ; Quit if specific ERA not requested, payer not in list and range of payer(s)</w:t>
              <w:br/>
              <w:t> . . ; was selected to process</w:t>
              <w:br/>
              <w:t> . . I '$G(RCDWLIEN),'$$INSCHK^RCDPENRU(RCPYRIEN) Q</w:t>
              <w:br/>
              <w:t> . . ;</w:t>
              <w:br/>
              <w:t> . . S RCS=0,RCDECME=0 ;**FA**</w:t>
              <w:br/>
              <w:t> . . F  D  Q:'RCS</w:t>
              <w:br/>
              <w:t> . . . S RCS=$O(^RCY(344.4,"AEXC",RCER,RCMSG,RCS))</w:t>
              <w:br/>
              <w:t> . . . Q:'RCS</w:t>
              <w:br/>
              <w:t> . . . S RC0=$G(^RCY(344.4,RCMSG,1,RCS,0))</w:t>
              <w:br/>
              <w:t> . . . S DA(1)=RCMSG,DA=RCS,RCSUB=DA_","_DA(1)_","</w:t>
              <w:br/>
              <w:t> . . . S DR=".01;.02;.03;.05;.07;.08;.1;.11;.12;.15;.24;9.01",DA=RCS</w:t>
              <w:br/>
              <w:t> . . . D DIQ3444(.DA,DR,.RCDPDATA)</w:t>
              <w:br/>
              <w:t> . . . S RCX1=$$SETSTR^VALM1($E(RCX("PAYFROM"),1,25)_"/"_$E(RCX("INCOID"),1,20),"",9,78)</w:t>
              <w:br/>
              <w:t> . . . S RCSEQ=RCSEQ+1</w:t>
              <w:br/>
              <w:t> . . . S RCX=$$SETSTR^VALM1($E(RCSEQ_$J("",4),1,4)_" "_$G(RCX("TRACE")),"",1,80)</w:t>
              <w:br/>
              <w:t> . . . S XX=$G(RCDPDATA(344.4,RCMSG_",",.04,"I")) ; ERA Date</w:t>
              <w:br/>
              <w:t> . . . S RCX=$$SETSTR^VALM1(" "_$$FMTE^XLFDT(XX,"2DZ"),RCX,70,10)</w:t>
              <w:br/>
              <w:t> . . . D SET(RCX,RCSEQ,RCMSG,RCS)</w:t>
              <w:br/>
              <w:t> . . . D SET(RCX1,RCSEQ,RCMSG,RCS)</w:t>
              <w:br/>
              <w:t> . . . S X=$$SETSTR^VALM1($J("",6)_"Seq #: "_$G(RCDPDATA(344.41,RCSUB,.01,"E")),"",1,17)</w:t>
              <w:br/>
              <w:t> . . . S XX=$G(RCDPDATA(344.41,RCSUB,.02,"E"))</w:t>
              <w:br/>
              <w:t> . . . S RCBILL=$S(XX'="":XX,1:"*"_$G(RCDPDATA(344.41,RCSUB,.05,"E")))</w:t>
              <w:br/>
              <w:t> . . . S X=$$SETSTR^VALM1(" Bill: "_RCBILL,X,18,20)</w:t>
              <w:br/>
              <w:t> . . . S X=$$SETSTR^VALM1(" Pt: "_$G(RCDPDATA(344.41,RCSUB,.15,"E")),X,38,25)</w:t>
              <w:br/>
              <w:t> . . . S X=$$SETSTR^VALM1(" Pd: "_$J(+$G(RCDPDATA(344.41,RCSUB,.03,"E")),"",2),X,63,17)</w:t>
              <w:br/>
              <w:t> . . . D SET(X,RCSEQ,RCMSG,RCS)</w:t>
              <w:br/>
              <w:t> . . . ;</w:t>
              <w:br/>
              <w:t> . . . I +RCDECME D  ;PRCA*4.5*298 Display pharmacy data when ECME number is present</w:t>
              <w:br/>
              <w:t> . . . . S X=$$SETSTR^VALM1($J("",6)_"ECME #: "_$G(RCDPDATA(344.41,RCSUB,.24,"E")),X,1,28)</w:t>
              <w:br/>
              <w:t> . . . . N RCOMMNT,RCRLSDT  ; comment &amp; release date</w:t>
              <w:br/>
              <w:t> . . . . ; IA #4701, RELEASE DATE for the prescription/fill</w:t>
              <w:br/>
              <w:t> . . . . S RCRLSDT=$$RXRLDT^PSOBPSUT($G(RCDPDATA(344.41,RCSUB,.24,"E"))) ; get release date</w:t>
              <w:br/>
              <w:t> . . . . S X=$$SETSTR^VALM1(" Release Date: "_$$FMTE^XLFDT(RCRLSDT),X,29,51)</w:t>
              <w:br/>
              <w:t> . . . . D SET(X,RCSEQ,RCMSG,RCS)</w:t>
              <w:br/>
              <w:t> . . . . S RCOMMNT=$G(RCDPDATA(344.41,RCSUB,9.01,"E")) ; Rx comment</w:t>
              <w:br/>
              <w:t> . . . . S X=$$SETSTR^VALM1(" Comment: "_RCOMMNT,X,1,80)</w:t>
              <w:br/>
              <w:t> . . . . D SET(X,RCSEQ,RCMSG,RCS)</w:t>
              <w:br/>
              <w:t> . . . ;</w:t>
              <w:br/>
              <w:t> . . . I $P(RC0,U,11) D</w:t>
              <w:br/>
              <w:t> . . . . S X=$J("",10)_"Transferred To: "_$G(RCDPDATA(344.41,RCSUB,.11,"E"))</w:t>
              <w:br/>
              <w:t> . . . . S XX=$$FMTE^XLFDT($G(RCDPDATA(344.41,RCSUB,.12,"I")),"2DZ")</w:t>
              <w:br/>
              <w:t> . . . . S X=$$SETSTR^VALM1(" On: "_XX,X,$L(X)+1,25)</w:t>
              <w:br/>
              <w:t> . . . . D SET(X,RCSEQ,RCMSG,RCS)</w:t>
              <w:br/>
              <w:t> . . . S XX=$G(RCDPDATA(344.41,RCSUB,.08,"E"))</w:t>
              <w:br/>
              <w:t> . . . S RCEXC=$S($G(RCDPDATA(344.41,RCSUB,.07,"I"))=99:$S(XX'="":XX,1:"UNKNOWN"),1:$G(RCDPDATA(344.41,RCSUB,.07,"E")))</w:t>
              <w:br/>
              <w:t> . . . ; PRCA*4.5*298 Remove comment " (TRANSFER NEEDED IF NOT YOURS)"</w:t>
              <w:br/>
              <w:t> . . . S X=$J("",10)_"**Exception: "_RCEXC</w:t>
              <w:br/>
              <w:t> . . . I $P(RC0,U,7)=1 D</w:t>
              <w:br/>
              <w:t> . . . . I $P(RC0,U,10)=0 S X=X_" (TRANSFER REJECTED)" Q</w:t>
              <w:br/>
              <w:t> . . . . I $P(RC0,U,16) S X=X_" (TRANSFER ACKNOWLEDGED)" Q</w:t>
              <w:br/>
              <w:t> . . . . S X=X_" (TRANSFER NOT ACKNOWLEDGED)"</w:t>
              <w:br/>
              <w:t> . . . D SET(X,RCSEQ,RCMSG,RCS)</w:t>
              <w:br/>
              <w:t> ;</w:t>
              <w:br/>
              <w:t> I '$D(^TMP("RCDPEX_SUM-EOB",$J)) D</w:t>
              <w:br/>
              <w:t> . S VALMCNT=2,^TMP("RCDPEX_SUM-EOB",$J,1,0)=" "</w:t>
              <w:br/>
              <w:t> . S ^TMP("RCDPEX_SUM-EOB",$J,2,0)=" There Are No EEOB Detail Exceptions On File"</w:t>
              <w:br/>
              <w:t> Q</w:t>
              <w:br/>
              <w:t> ;</w:t>
              <w:br/>
              <w:t>FNL ;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EP from listman template RCDPEX EOB_SUM EXCEPTION LIST</w:t>
            </w:r>
            <w:r>
              <w:rPr>
                <w:rFonts w:cs="r_ansi" w:ascii="r_ansi" w:hAnsi="r_ansi"/>
                <w:sz w:val="20"/>
                <w:szCs w:val="20"/>
              </w:rPr>
              <w:t xml:space="preserve"> </w:t>
              <w:br/>
              <w:t> ; Clean up list</w:t>
              <w:br/>
              <w:t> K ^TMP("RCDPEX_SUM-EOBDX",$J)</w:t>
              <w:br/>
              <w:t> D CLEAN^VALM10</w:t>
              <w:br/>
              <w:t> K RCFASTXT</w:t>
              <w:br/>
              <w:t> Q</w:t>
              <w:br/>
              <w:t> ;</w:t>
              <w:br/>
              <w:t>SET(X,RCSEQ,RCMSG,RCS) ; Set arrays for EOB exception records</w:t>
              <w:br/>
            </w:r>
            <w:r>
              <w:rPr>
                <w:rFonts w:cs="r_ansi" w:ascii="r_ansi" w:hAnsi="r_ansi"/>
                <w:b/>
                <w:sz w:val="20"/>
                <w:szCs w:val="20"/>
              </w:rPr>
              <w:t> 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; Input: X     - Data to set into the global</w:t>
              <w:br/>
              <w:t> ;        RCSEQ - Listman line #</w:t>
              <w:br/>
              <w:t> ;        RCMSG - IEN for 344.41 multiple</w:t>
              <w:br/>
              <w:t> ;        RCS   - IEN for 344.4</w:t>
              <w:br/>
              <w:t> ; Output: Line added to the listman body</w:t>
            </w:r>
            <w:r>
              <w:rPr>
                <w:rFonts w:cs="r_ansi" w:ascii="r_ansi" w:hAnsi="r_ansi"/>
                <w:b/>
                <w:sz w:val="20"/>
                <w:szCs w:val="20"/>
              </w:rPr>
              <w:br/>
            </w:r>
            <w:r>
              <w:rPr>
                <w:rFonts w:cs="r_ansi" w:ascii="r_ansi" w:hAnsi="r_ansi"/>
                <w:sz w:val="20"/>
                <w:szCs w:val="20"/>
              </w:rPr>
              <w:t> S VALMCNT=VALMCNT+1,^TMP("RCDPEX_SUM-EOB",$J,VALMCNT,0)=X</w:t>
              <w:br/>
              <w:t> S ^TMP("RCDPEX_SUM-EOB",$J,"IDX",VALMCNT,RCSEQ)=""</w:t>
              <w:br/>
              <w:t> S ^TMP("RCDPEX_SUM-EOBDX",$J,RCSEQ)=VALMCNT_U_RCMSG_U_RCS</w:t>
              <w:br/>
              <w:t> Q</w:t>
              <w:br/>
              <w:t> ;</w:t>
              <w:br/>
              <w:t>HDR ;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EP from listman template RCDPEX EOB_SUM EXCEPTION LIST</w:t>
            </w:r>
            <w:r>
              <w:rPr>
                <w:rFonts w:cs="r_ansi" w:ascii="r_ansi" w:hAnsi="r_ansi"/>
                <w:sz w:val="20"/>
                <w:szCs w:val="20"/>
              </w:rPr>
              <w:br/>
              <w:t> S VALMHDR(1)=$J("",19)_"EEOB DETAIL DATA WITH EXCEPTION CONDITIONS"</w:t>
              <w:br/>
              <w:t xml:space="preserve"> ; </w:t>
              <w:br/>
              <w:t> ; HIPPA 5010 - display of the following headers on a separate line due to the</w:t>
              <w:br/>
              <w:t> ; increased length of Trace # from 30 to 50 characters</w:t>
              <w:br/>
              <w:t> S VALMHDR(2)=" # Trace #"_$J("",58)_"EOB Date"</w:t>
              <w:br/>
              <w:t> Q</w:t>
              <w:br/>
              <w:t> ;</w:t>
              <w:br/>
              <w:t>DIQ3444(DA,DR,RCPDATA) ; DIQ call to retrieve data for DR fields in file 344.4/344.41</w:t>
              <w:br/>
            </w:r>
            <w:r>
              <w:rPr>
                <w:rFonts w:cs="r_ansi" w:ascii="r_ansi" w:hAnsi="r_ansi"/>
                <w:b/>
                <w:sz w:val="20"/>
                <w:szCs w:val="20"/>
              </w:rPr>
              <w:t> 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; Input: DA       - IEN for file 344.4</w:t>
              <w:br/>
              <w:t> ;         DR      - Semi-colon delimitted list of fields to be retrieved</w:t>
              <w:br/>
              <w:t> ; Output: RCPDATA - Array of selected fields</w:t>
            </w:r>
            <w:r>
              <w:rPr>
                <w:rFonts w:cs="r_ansi" w:ascii="r_ansi" w:hAnsi="r_ansi"/>
                <w:b/>
                <w:sz w:val="20"/>
                <w:szCs w:val="20"/>
              </w:rPr>
              <w:br/>
              <w:t> </w:t>
            </w:r>
            <w:r>
              <w:rPr>
                <w:rFonts w:cs="r_ansi" w:ascii="r_ansi" w:hAnsi="r_ansi"/>
                <w:b/>
                <w:sz w:val="20"/>
                <w:szCs w:val="20"/>
                <w:highlight w:val="yellow"/>
              </w:rPr>
              <w:t>N %I,D0,DIC,DIQ,DIQ2,FILE,YY</w:t>
            </w:r>
            <w:r>
              <w:rPr>
                <w:rFonts w:cs="r_ansi" w:ascii="r_ansi" w:hAnsi="r_ansi"/>
                <w:sz w:val="20"/>
                <w:szCs w:val="20"/>
              </w:rPr>
              <w:br/>
              <w:t> S FILE=$S($D(DA(1)):344.41,1:344.4)</w:t>
              <w:br/>
              <w:t> K RCDPDATA(FILE)</w:t>
              <w:br/>
              <w:t> D GETS^DIQ(FILE,DA_","_$S($G(DA(1)):DA(1)_",",1:""),DR,"EI","RCDPDATA")</w:t>
              <w:br/>
              <w:t> Q</w:t>
              <w:br/>
              <w:t> 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0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0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2640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4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5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character" w:styleId="SCREENChar">
    <w:name w:val="SCREEN Char"/>
    <w:qFormat/>
    <w:rPr>
      <w:rFonts w:ascii="Courier New" w:hAnsi="Courier New" w:eastAsia="Times New Roman" w:cs="Times New Roman"/>
      <w:sz w:val="18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4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6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REEN">
    <w:name w:val="SCREEN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240" w:before="0" w:after="0"/>
    </w:pPr>
    <w:rPr>
      <w:rFonts w:ascii="Courier New" w:hAnsi="Courier New" w:eastAsia="Times New Roman" w:cs="Times New Roman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5:00Z</dcterms:created>
  <dc:creator/>
  <dc:description/>
  <dc:language>en-US</dc:language>
  <cp:lastModifiedBy/>
  <dcterms:modified xsi:type="dcterms:W3CDTF">2018-10-22T16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 Artifac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819</vt:lpwstr>
  </property>
  <property fmtid="{D5CDD505-2E9C-101B-9397-08002B2CF9AE}" pid="5" name="_dlc_DocIdItemGuid">
    <vt:lpwstr>56099dcf-df6f-4190-9857-5c5e206131e7</vt:lpwstr>
  </property>
  <property fmtid="{D5CDD505-2E9C-101B-9397-08002B2CF9AE}" pid="6" name="_dlc_DocIdUrl">
    <vt:lpwstr>http://URL                   /pm/hape/ipt_5010/EDI_Portfolio/_layouts/DocIdRedir.aspx?ID=657KNE7CTRDA-1055151156-819, 657KNE7CTRDA-1055151156-819</vt:lpwstr>
  </property>
</Properties>
</file>